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АМЯТКА ДЛЯ АГНЕСТВ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ПРОДАЖА АКТИВНЫХ ТУРОВ ПО РЕСПУБЛИКЕ АЛТАЙ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Для того, что бы успешно продавать активные туры, необходимо  понимать специфику проведения такого маршрута. (желательно самому опробовать такой маршрут)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40"/>
        <w:rPr>
          <w:u w:val="single"/>
        </w:rPr>
      </w:pPr>
      <w:r>
        <w:rPr>
          <w:b/>
          <w:i/>
          <w:u w:val="single"/>
        </w:rPr>
        <w:t>Основные особенности организации активных туров</w:t>
      </w:r>
      <w:r>
        <w:rPr>
          <w:u w:val="single"/>
        </w:rPr>
        <w:t>: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1. Самое главное турист должен понимать и быть готовым к тому, что он в течение нескольких дней, а то и недель будет находиться в неестественных для него условиях проживания, можно сказать, попадает в «дикую» для него среду обитания. Поэтому туристы должны осознавать, что горы, реки, лес являются, местами повышенной опасности для здоровья и жизни городских жителей, попавших в условия природной среды.</w:t>
      </w:r>
    </w:p>
    <w:p>
      <w:pPr>
        <w:pStyle w:val="Style15"/>
        <w:spacing w:before="0" w:after="0"/>
        <w:ind w:right="-5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Все активные туры, организуемые на территории Республики Алтай, проходят по малонаселенным и ненаселенным территориям, лишенных благ цивилизации, поэтому турист должен быть готов к путешествию и не бояться походных условий и невзгод погоды.</w:t>
      </w:r>
    </w:p>
    <w:p>
      <w:pPr>
        <w:pStyle w:val="Style15"/>
        <w:spacing w:before="0" w:after="0"/>
        <w:ind w:right="-5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Многие маршруты проходят в горных районах, где температура воздуха колеблется от +14+28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0</w:t>
      </w:r>
      <w:r>
        <w:rPr>
          <w:rFonts w:cs="Times New Roman" w:ascii="Times New Roman" w:hAnsi="Times New Roman"/>
          <w:sz w:val="22"/>
          <w:szCs w:val="22"/>
        </w:rPr>
        <w:t>С днем до +5+15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0</w:t>
      </w:r>
      <w:r>
        <w:rPr>
          <w:rFonts w:cs="Times New Roman" w:ascii="Times New Roman" w:hAnsi="Times New Roman"/>
          <w:sz w:val="22"/>
          <w:szCs w:val="22"/>
        </w:rPr>
        <w:t>С ночью, в августе в высокогорных районах возможно понижение температуры до 0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0</w:t>
      </w:r>
      <w:r>
        <w:rPr>
          <w:rFonts w:cs="Times New Roman" w:ascii="Times New Roman" w:hAnsi="Times New Roman"/>
          <w:sz w:val="22"/>
          <w:szCs w:val="22"/>
        </w:rPr>
        <w:t xml:space="preserve">С. В горах погода неустойчива </w:t>
      </w:r>
      <w:r>
        <w:rPr>
          <w:rFonts w:cs="Times New Roman" w:ascii="Times New Roman" w:hAnsi="Times New Roman"/>
          <w:color w:val="000000"/>
          <w:sz w:val="22"/>
          <w:szCs w:val="22"/>
        </w:rPr>
        <w:t>–</w:t>
      </w:r>
      <w:r>
        <w:rPr>
          <w:rFonts w:cs="Times New Roman" w:ascii="Times New Roman" w:hAnsi="Times New Roman"/>
          <w:sz w:val="22"/>
          <w:szCs w:val="22"/>
        </w:rPr>
        <w:t xml:space="preserve"> ясная безветренная может смениться осадками и ветром, возможен дождь, гроза, мокрый снег, туман, и очень сильный, штормовой ветер, низкие и высокие температуры воздуха, резкая смена погоды, пожары, паводки. </w:t>
      </w:r>
    </w:p>
    <w:p>
      <w:pPr>
        <w:pStyle w:val="Style15"/>
        <w:spacing w:before="0" w:after="0"/>
        <w:ind w:right="-5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и прохождении маршрута могут возникнуть ситуации связанные с риском для здоровья и благополучного прохождения маршрута, к ним относятся: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0"/>
        <w:ind w:left="0" w:right="-5" w:firstLine="540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>Травмоопасные:</w:t>
      </w:r>
      <w:r>
        <w:rPr>
          <w:rFonts w:cs="Times New Roman" w:ascii="Times New Roman" w:hAnsi="Times New Roman"/>
          <w:sz w:val="22"/>
          <w:szCs w:val="22"/>
        </w:rPr>
        <w:t xml:space="preserve"> неосторожность при преодолении естественных и искусственных препятствий, не соблюдение техники безопасности, не выполнение указаний инструктора, недисциплинированность, самовольство, бравада и т.д.; 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0"/>
        <w:ind w:left="0" w:right="-5" w:firstLine="540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>Пожароопасные:</w:t>
      </w:r>
      <w:r>
        <w:rPr>
          <w:rFonts w:cs="Times New Roman" w:ascii="Times New Roman" w:hAnsi="Times New Roman"/>
          <w:sz w:val="22"/>
          <w:szCs w:val="22"/>
        </w:rPr>
        <w:t xml:space="preserve"> курение вне разрешенных зон, разведение костров в не отведенных местах (без согласования с инструктором); непотушенные спички, сигареты, костры могут стать причиной природных катастроф. 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0"/>
        <w:ind w:left="0" w:right="-5" w:firstLine="540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>Биологические:</w:t>
      </w:r>
      <w:r>
        <w:rPr>
          <w:rFonts w:cs="Times New Roman" w:ascii="Times New Roman" w:hAnsi="Times New Roman"/>
          <w:sz w:val="22"/>
          <w:szCs w:val="22"/>
        </w:rPr>
        <w:t xml:space="preserve"> употребление продуктов питания, привезенных с собой или купленных в пути, не известных Вам грибов, ягод, растений и лекарственных препаратов. 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0"/>
        <w:ind w:left="0" w:right="-5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Горном Алтае встречаются ядовитые растения: цикута, борец, черемица и вороний глаз, из ядовитых грибов: бледная поганка и мухомор, из ядовитых рептилий только гадюка, нужно остерегаться клещей, разносчиков энцефалита, особенно активных весной и в самом начале лета. Желательно иметь прививку от клещевого энцефалита и страховку от укуса клеща или таблетки йодантипирина и др. 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540" w:leader="none"/>
          <w:tab w:val="left" w:pos="900" w:leader="none"/>
        </w:tabs>
        <w:spacing w:before="0" w:after="0"/>
        <w:ind w:left="0" w:right="-6" w:firstLine="54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Повышенные или пониженные температуры воздуха: </w:t>
      </w:r>
      <w:r>
        <w:rPr>
          <w:rFonts w:cs="Times New Roman" w:ascii="Times New Roman" w:hAnsi="Times New Roman"/>
          <w:sz w:val="22"/>
          <w:szCs w:val="22"/>
        </w:rPr>
        <w:t>несоответствующая погодным и природным условиям личная одежда и экипировка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-6" w:firstLine="540"/>
        <w:jc w:val="both"/>
        <w:rPr/>
      </w:pPr>
      <w:r>
        <w:rPr>
          <w:rFonts w:cs="Times New Roman" w:ascii="Times New Roman" w:hAnsi="Times New Roman"/>
          <w:b/>
          <w:i/>
          <w:iCs/>
          <w:sz w:val="22"/>
          <w:szCs w:val="22"/>
        </w:rPr>
        <w:t>5. Начало маршрута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0" w:right="-6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ень заезда считается днем начала тура. 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left="0" w:right="-6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правной точкой всех маршрутов является турбаза «Корона Катуни» (60 км от Горно-Алтайска, 300 км от Барнаула, 470 км от Новосибирска), куда туристов доставляют автобусы или туристы добираются самостоятельно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0" w:right="-6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 турбазе «Корона Катуни» расположен офис турфирмы «Чемал-Тур», где осуществляется оформление документов на маршрут (маршрутная книжка), знакомство с инструкторами, получение снаряжения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0" w:right="-6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ещи, не предназначенные для маршрута можно оставить в специальной комнате, отведенной для этого на турбазе «Корона Катуни» или в таких же комнатах на базовых стоянках (Четкыр, Эдихта, Ело, Джазатор турбаза «Кабарга», Ачик). Вещи, оставленные в комнатах хранения должны быть подписаны. Ценные вещи (ноутбуки, телефоны, билеты, документы) можно оставить в сейфе на турбазе «Корона Катуни», составив опись оставленных вещей. Деньги к хранению не  принимаются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0" w:right="-6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т турбазы «Корона Катуни» сформированные группы продолжают переезд к базовым стоянкам, откуда непосредственно начинается активная часть маршрута. Переезды составляют от 2 до 9 часов, на автомобилях высокой проходимости (УАЗ, ГАЗ-66), до отдаленных базовых стоянок. И на микроавтобусах, если это позволяет дорога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0" w:right="-6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братный переезд по окончании тура в г. Новосибирск в 11-00 от турбазы «Корона Катуни», в Барнаул в 15-00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left="0" w:right="-6" w:firstLine="540"/>
        <w:jc w:val="both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</w:rPr>
        <w:t>от турбазы «Корона Катуни»</w:t>
      </w:r>
    </w:p>
    <w:p>
      <w:pPr>
        <w:pStyle w:val="Style15"/>
        <w:spacing w:before="0" w:after="0"/>
        <w:ind w:right="-6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  <w:shd w:fill="FFFFFF" w:val="clear"/>
        </w:rPr>
        <w:t>ВНИМАНИЕ!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 Основное обслуживание туроператора начинается в месте начала активной части маршрута (с. Барангол турбаза «Корона Катуни») с момента встречи с инструктором маршрута и заканчивается в месте окончания активной части маршрута (с. Барангол турбаза «Корона Катуни»).</w:t>
      </w:r>
    </w:p>
    <w:p>
      <w:pPr>
        <w:pStyle w:val="Style15"/>
        <w:tabs>
          <w:tab w:val="clear" w:pos="708"/>
          <w:tab w:val="left" w:pos="540" w:leader="none"/>
        </w:tabs>
        <w:spacing w:before="0" w:after="0"/>
        <w:ind w:right="-6" w:firstLine="540"/>
        <w:jc w:val="both"/>
        <w:rPr/>
      </w:pP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6.Размещение. </w:t>
      </w:r>
      <w:r>
        <w:rPr>
          <w:rFonts w:cs="Times New Roman" w:ascii="Times New Roman" w:hAnsi="Times New Roman"/>
          <w:iCs/>
          <w:sz w:val="22"/>
          <w:szCs w:val="22"/>
        </w:rPr>
        <w:t>Во время прохождения активного тура туристы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размещаются в 3х-местных современных палатках с тентом (по заявки возможно размещение в 2-х местных палатках). Палатки ставят и снимают туристы самостоятельно на каждой стоянке (если не предусмотрено иное обслуживание).При использовании альтернативного размещения (сверх программы без наших палаток): домики, заимки, зимовья,  стационарные палатки, турбазы и т.д., необходимо согласовать с инструктором условия такого проживания и, при необходимости, произвести оплату за проживание и доп. услуги по прайс-листам владельцев мест размещения. За использование личных палаток туристов и другого снаряжения компенсация не производится. </w:t>
      </w:r>
    </w:p>
    <w:p>
      <w:pPr>
        <w:pStyle w:val="Style15"/>
        <w:spacing w:before="0" w:after="0"/>
        <w:ind w:right="-6" w:firstLine="54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7. </w:t>
      </w:r>
      <w:r>
        <w:rPr>
          <w:rFonts w:cs="Times New Roman" w:ascii="Times New Roman" w:hAnsi="Times New Roman"/>
          <w:b/>
          <w:bCs/>
          <w:i/>
          <w:sz w:val="22"/>
          <w:szCs w:val="22"/>
        </w:rPr>
        <w:t>Питание туристов на маршруте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0" w:right="-6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рганизация питания на маршрутах начинается с момента заезда туристов на турбазу «Корона Катуни» и включена в стоимость путевки. Первый завтрак и обед (зависимости от особенности маршрута) организовывается в кафе или столовой расположенной по маршруту следования к базовой стоянке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0" w:right="-6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стационарных и походных условиях питание трехразовое, пищу готовится туристами самостоятельно под руководством инструктора на костре, примусе или газовой горелке. Если другое не оговорено в особых условия обслуживания туристов на маршруте. Завтрак и ужин представляют собой горячее питание, обед может быть как горячим, так и выдаваться в виде сухого пайка. Личную посуду туристам необходимо иметь свою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0" w:right="-6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имерный ассортимент продуктов: крупы (гречка, рис, овсянка и др.), макаронные изделия, сухое молоко, тушенка, колбаса, сыр, орехи, сухофрукты, шоколад, сгущенное молоко, чай, кофе, сухари, хлеб, печенье, конфеты, овощи (картофель, морковь, капуста и др.), фрукты (набор продуктов зависит от вида тура, категории сложности и продолжительности тура). В пути возможно дополнение рациона свежей рыбой, ягодами (в зависимости от сезона и местности – малина, смородина, голубика, шиповник, шикша), диким луком. </w:t>
      </w:r>
      <w:r>
        <w:rPr>
          <w:rFonts w:cs="Times New Roman" w:ascii="Times New Roman" w:hAnsi="Times New Roman"/>
          <w:b/>
          <w:i/>
          <w:sz w:val="22"/>
          <w:szCs w:val="22"/>
        </w:rPr>
        <w:t>Примерное меню можно посмотреть на нашем сайте http://www.chemal-tour.ru/menu.html</w:t>
      </w:r>
      <w:r>
        <w:rPr>
          <w:rFonts w:cs="Times New Roman" w:ascii="Times New Roman" w:hAnsi="Times New Roman"/>
          <w:sz w:val="22"/>
          <w:szCs w:val="22"/>
        </w:rPr>
        <w:t xml:space="preserve">. Внимание: спиртные напитки, пиво и закуски к ним в меню не предусмотрены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0" w:right="-6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ода берется из ручьев, рек, озер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0" w:right="-6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уристы обязательно заготавливают дрова для кухни и вечернего костра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0" w:right="-6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Кухонный костер обслуживается инструктором. Сушка личных и групповых вещей, во время приготовления пищи запрещается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0" w:right="-6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Можно сушить одежду на отдельном костре, разведенном для этих целей, такой костер поддерживается туристами самостоятельно, при этом не используются дрова, приготовленные для кухонного костра. </w:t>
      </w:r>
    </w:p>
    <w:p>
      <w:pPr>
        <w:pStyle w:val="Style15"/>
        <w:spacing w:before="0" w:after="0"/>
        <w:ind w:right="-6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8. Туристам на маршруте предоставляется следующее  снаряжение</w:t>
      </w:r>
      <w:r>
        <w:rPr>
          <w:rFonts w:cs="Times New Roman" w:ascii="Times New Roman" w:hAnsi="Times New Roman"/>
          <w:sz w:val="22"/>
          <w:szCs w:val="22"/>
        </w:rPr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9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-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е для всех туров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ое снаряжение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-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ое снаряжение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чк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6" w:hanging="0"/>
              <w:jc w:val="both"/>
              <w:rPr>
                <w:sz w:val="20"/>
              </w:rPr>
            </w:pPr>
            <w:r>
              <w:rPr>
                <w:b w:val="false"/>
                <w:sz w:val="20"/>
              </w:rPr>
              <w:t xml:space="preserve">Спальник </w:t>
            </w:r>
            <w:r>
              <w:rPr>
                <w:sz w:val="20"/>
              </w:rPr>
              <w:t>(</w:t>
            </w:r>
            <w:r>
              <w:rPr>
                <w:b w:val="false"/>
                <w:sz w:val="20"/>
              </w:rPr>
              <w:t>трехслойные синтепоновые спальники</w:t>
            </w:r>
            <w:r>
              <w:rPr>
                <w:sz w:val="20"/>
              </w:rPr>
              <w:t>)+</w:t>
            </w:r>
            <w:r>
              <w:rPr>
                <w:b w:val="false"/>
                <w:sz w:val="20"/>
              </w:rPr>
              <w:t>вкладыш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0"/>
                <w:szCs w:val="20"/>
              </w:rPr>
              <w:t>Посуда, для приготовления пищи на костре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6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аримат (полиуретановый коврик)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р, пила, лопат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right="-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набор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right="-6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т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right="-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к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right="-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6" w:hanging="0"/>
              <w:jc w:val="center"/>
              <w:rPr>
                <w:sz w:val="20"/>
              </w:rPr>
            </w:pPr>
            <w:r>
              <w:rPr>
                <w:sz w:val="20"/>
              </w:rPr>
              <w:t>Для конных туров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6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ОЗК (резиновый плащ от дождя) 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6" w:hanging="0"/>
              <w:rPr/>
            </w:pPr>
            <w:r>
              <w:rPr>
                <w:b w:val="false"/>
                <w:sz w:val="20"/>
              </w:rPr>
              <w:t>Арчимак (переметные сумки, которые надеваются на лошадь, для перевозки груза)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6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райбеги маленькие для перевозки спальников и ковриков на лошади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6" w:hanging="0"/>
              <w:jc w:val="center"/>
              <w:rPr>
                <w:sz w:val="20"/>
              </w:rPr>
            </w:pPr>
            <w:r>
              <w:rPr>
                <w:sz w:val="20"/>
              </w:rPr>
              <w:t>Для водных туров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о сплава: рафт, катамаран, байдарк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6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есло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ие драйбеги для перевозки продуктов питания и палаток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6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аска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ковые бочки для перевозки продуктов пита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6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Жилет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ной стол со стулья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6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идрокостюм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6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рызгозащитный костюм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6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райбег для перевозки личных вещей</w:t>
            </w:r>
          </w:p>
        </w:tc>
      </w:tr>
    </w:tbl>
    <w:p>
      <w:pPr>
        <w:pStyle w:val="Style15"/>
        <w:spacing w:before="0" w:after="0"/>
        <w:ind w:right="-6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ля комбинированных туров предоставляется все снаряжение, которое используется на каждый вид туризма включенный в тур.</w:t>
      </w:r>
    </w:p>
    <w:p>
      <w:pPr>
        <w:pStyle w:val="Style15"/>
        <w:spacing w:before="0" w:after="0"/>
        <w:ind w:right="-5" w:firstLine="54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9. Сопровождение. </w:t>
      </w:r>
      <w:r>
        <w:rPr>
          <w:rFonts w:cs="Times New Roman" w:ascii="Times New Roman" w:hAnsi="Times New Roman"/>
          <w:sz w:val="22"/>
          <w:szCs w:val="22"/>
        </w:rPr>
        <w:t xml:space="preserve">Группу на активной части маршрута обслуживают опытные  инструктора (1-4 человека на группу), стажеры и конюхи (1-3 человека на группу), имеющие опыт работы на маршруте. Инструктор является одновременно руководителем похода и туристы обязаны выполнять  указания инструктора. В силу возложенной на него ответственности, инструктор имеет право изменить или вообще отменить маршрут в случае резкого повышения уровня воды, угрозы наводнения и других обстоятельств форс-мажора, а также при тяжелом заболевании или же получении травм участниками похода. При отмене маршрута туристам возвращается стоимость путевки за вычетом прямых расходов, понесенных туроператором, например, закупка и стоимость продуктов, доставка транспортом до места сплава и обратно, страхование и др. Инструктор имеет право снять с маршрута участников относящихся с открытым неуважением к другим участникам тура, инструктору или конюху. Стоимость путевки в данном случае не возвращается. В случае отказа туристами от услуг инструктора, отказа от маршрута или схода с маршрута по независящим от инструктора обстоятельствам, инструктор не несёт ответственности за жизнь и здоровье туристов. </w:t>
      </w:r>
    </w:p>
    <w:p>
      <w:pPr>
        <w:pStyle w:val="Normal"/>
        <w:ind w:right="702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Изменение графика маршрута</w:t>
      </w:r>
      <w:r>
        <w:rPr>
          <w:sz w:val="22"/>
          <w:szCs w:val="22"/>
        </w:rPr>
        <w:t>. Маршрут и график движения могут быть скорректированы по соображениям безопасности (уровень воды в реке, паводки, неблагоприятные метеоусловия и другое), либо по иным, независящим от организатора причинам. В любом случае об этом Вам будет сообщено. Не настаивайте на прохождении препятствия по самому опасному пути, инструктор самостоятельно оценивает готовность группы и сложность участка.</w:t>
      </w:r>
    </w:p>
    <w:p>
      <w:pPr>
        <w:pStyle w:val="Style15"/>
        <w:spacing w:before="0" w:after="0"/>
        <w:ind w:right="-6" w:firstLine="54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1. Страхование.</w:t>
      </w:r>
      <w:r>
        <w:rPr>
          <w:rFonts w:cs="Times New Roman" w:ascii="Times New Roman" w:hAnsi="Times New Roman"/>
          <w:sz w:val="22"/>
          <w:szCs w:val="22"/>
        </w:rPr>
        <w:t xml:space="preserve"> На все время нахождения на маршруте, туристы застрахованы ОСАО «Ингосстрах», имеющий договоры с лечебными заведениями мест проведения тура. Лимит покрытия медицинских и транспортных расходов составляет 250 000 руб., несчастного случая – 30 000 руб. Вы можете увеличить страховые суммы, доплатив страховой взнос. Сообщите  об этом менеджеру компании заранее. При возникновении на маршруте страхового случая, инструктор и администрация компании помогает пострадавшему решать все необходимые организационные вопросы (его транспортировка в медицинское учреждение, установление контактов со страховой компанией, с медицинским центром, получение расписок от оказавших платную помощь частных лиц и т.д.). Пострадавший должен быть готов к оплате услуг связанных с транспортировкой и медицинским обслуживанием. Страховая компания возмещает потраченные денежные средства на основании подтверждающих документов. </w:t>
      </w: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Подробная информация по страхования представлена в приложении 6 к агентскому договору</w:t>
      </w:r>
    </w:p>
    <w:p>
      <w:pPr>
        <w:pStyle w:val="Normal"/>
        <w:tabs>
          <w:tab w:val="clear" w:pos="708"/>
          <w:tab w:val="right" w:pos="9582" w:leader="none"/>
        </w:tabs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 Медицинское обслуживание</w:t>
      </w:r>
      <w:r>
        <w:rPr>
          <w:sz w:val="22"/>
          <w:szCs w:val="22"/>
        </w:rPr>
        <w:t xml:space="preserve">. Аптечка средств первой медицинской помощи (список лекарственных средств смотрите </w:t>
      </w:r>
      <w:r>
        <w:rPr>
          <w:b/>
          <w:sz w:val="22"/>
          <w:szCs w:val="22"/>
        </w:rPr>
        <w:t>здесь http://www.chemal-tour.ru/safety/31-kit.html</w:t>
      </w:r>
      <w:r>
        <w:rPr>
          <w:sz w:val="22"/>
          <w:szCs w:val="22"/>
        </w:rPr>
        <w:t>). Каждому туристу желательно обезопасить себя от клещевого энцефалита (туристам путешествующим в конце мая и начале июня рекомендуется прививка). Лицам, нуждающимся в постоянном врачебном наблюдении, путешествовать по маршрутам не рекомендуется. С собой необходимо иметь личную аптечку, наполненную необходимыми лекарственными средствам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b/>
          <w:i/>
          <w:u w:val="single"/>
        </w:rPr>
        <w:t>При продаже тура важно определить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1 </w:t>
      </w:r>
      <w:r>
        <w:rPr>
          <w:b/>
          <w:sz w:val="22"/>
          <w:szCs w:val="22"/>
        </w:rPr>
        <w:t>Требования к участнику тура</w:t>
      </w:r>
      <w:r>
        <w:rPr>
          <w:sz w:val="22"/>
          <w:szCs w:val="22"/>
        </w:rPr>
        <w:t xml:space="preserve">. Для того что бы турист остался доволен выбранным туром необходимо чтобы он заранее знал какие требования предъявляются к участникам активного тура (на некоторых турах есть особые требования к туристам, они обозначены в описании тура). </w:t>
      </w:r>
      <w:r>
        <w:rPr>
          <w:b/>
          <w:sz w:val="22"/>
          <w:szCs w:val="22"/>
          <w:u w:val="single"/>
        </w:rPr>
        <w:t xml:space="preserve">Общие требования к участникам тура представлены ниже: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0" w:right="-5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се туры разделены на две категории легкие (предназначенные для новичков, это такие как 161,162, 164, 167, 172, 121, 122) и сложные (для участия в которых требуется опыт походов, такие как 123,124,125,126,127,163,165, 166, 168,171,173,174,176, 178,179, все экспедиционные туры). Для участия в турах для новичков не требуют специальной подготовки, в них могут участвовать все желающие. Технические навыки, необходимые для преодоления локальных и протяженных препятствий, организации ночлегов в полевых условиях и другие приобретаются по ходу проведения тура. 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left="0" w:right="-5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прохождения сложных маршрутов требуются особые технические навыки необходимые для преодоления сложных препятствий на маршруте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0" w:right="-5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ети до 14 лет без сопровождения взрослых, несущих за них полную ответственность, на маршрут не допускаются. Минимальный возраст ребенка, участвующего в категорированном туре с близкими родственниками зависит от конкретного маршрута, физического развития конкретного ребенка и согласуется с туроператором. На всех детей, путешествующих без родителей, оформляется доверенность на лиц сопровождающих дет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40"/>
        <w:rPr>
          <w:sz w:val="22"/>
          <w:szCs w:val="22"/>
        </w:rPr>
      </w:pPr>
      <w:r>
        <w:rPr>
          <w:sz w:val="22"/>
          <w:szCs w:val="22"/>
        </w:rPr>
        <w:t>Возрастные требования к участникам зависят не столько от возраста, сколько от физической подготовки. Минимальный и максимальный возраст участников зависит от конкретного маршрута и его категории сложности, физического состояния конкретного человека и согласуется с н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40"/>
        <w:rPr/>
      </w:pPr>
      <w:r>
        <w:rPr>
          <w:sz w:val="22"/>
          <w:szCs w:val="22"/>
        </w:rPr>
        <w:t xml:space="preserve">Требования по весу участника. Желательно, чтобы вес туриста не превышал 110 кг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Турист должен трезво оценивать свои физические, морально-волевые и технические возможности, необходимые для участия в выбранном маршруте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40"/>
        <w:rPr>
          <w:sz w:val="22"/>
          <w:szCs w:val="22"/>
        </w:rPr>
      </w:pPr>
      <w:r>
        <w:rPr>
          <w:sz w:val="22"/>
          <w:szCs w:val="22"/>
        </w:rPr>
        <w:t>Туры не рекомендованы больным хроническими заболеваниями легких, сердечнососудистой, нервной системы, опорно-двигательного аппарата, если наличие этих заболеваний может воспрепятствовать прохождению маршрута и/или ухудшить состояние здоровья. При наличии проблем со здоровьем обязательно предварительно проконсультируйтесь с врачом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40"/>
        <w:rPr/>
      </w:pPr>
      <w:r>
        <w:rPr>
          <w:sz w:val="22"/>
          <w:szCs w:val="22"/>
        </w:rPr>
        <w:t>Домашние животные. Решение брать, не брать, принимает турист самостоятельно, но необходимо заранее согласовать с нами. Наши условия: животное не должно представлять угрозу для остальных членов группы, лошадей, средств сплава, имущества, инвентаря и продуктов, не бояться воды и лошадей. У нас не должно быть проблем с его питанием (его обеспечиваете Вы), при этом за сохранность здоровья и жизнь животного турфирма ответственности не несет. Маленькие животные должны уметь смирно сидеть на лошади вместе с Вами, а крупные выдерживать переходы по камням.</w:t>
      </w:r>
    </w:p>
    <w:p>
      <w:pPr>
        <w:pStyle w:val="Normal"/>
        <w:tabs>
          <w:tab w:val="clear" w:pos="708"/>
          <w:tab w:val="left" w:pos="720" w:leader="none"/>
        </w:tabs>
        <w:ind w:left="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ыбор тура</w:t>
      </w:r>
      <w:r>
        <w:rPr>
          <w:sz w:val="22"/>
          <w:szCs w:val="22"/>
        </w:rPr>
        <w:t xml:space="preserve">. Если турист соответствует требованиям, предъявляемым к туристам, идущим на активные маршруты, то следующим шагом продажи тура является определение направления, вида и продолжительности тура. </w:t>
      </w:r>
    </w:p>
    <w:p>
      <w:pPr>
        <w:pStyle w:val="Normal"/>
        <w:rPr/>
      </w:pPr>
      <w:r>
        <w:rPr>
          <w:sz w:val="22"/>
          <w:szCs w:val="22"/>
        </w:rPr>
        <w:t>Бывают случаи, когда турист уже целенаправленно идет покупать уже конкретный тур, но все равно необходимо удостовериться адекватно ли турист оценил свои способности для участия в туре. Если турист не совсем знает, какой маршрут ему больше подойдет, то необходимо выяснить у него следующую информацию: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Что он знает об Алтае;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Был ли вообще на Алтае, если уже был, то необходимо выяснить, где был, что сейчас хочет посмотреть.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Каков у него опыт: вообще был ли на активных маршрутах, есть ли навыки езды на лошади, умеет ли плавать, готов ли к длительному пребыванию в условиях дикой природ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ы предлагаем вам таблицу соответствия опыта  туриста, его познаний об Алтае и вида активного маршрут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 турист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 маршрута (номера маршрутов указаны в приложении №1 к агентскому договору) для рекомендации туристам в зависимости от его подготов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урист, который ни разу не был на Алтае, не имеет ни какого опыта участия в активных туров, но физически здоров и готов к походным условиям.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 и  162 (к) (</w:t>
            </w:r>
            <w:r>
              <w:rPr>
                <w:b/>
                <w:i/>
                <w:sz w:val="16"/>
                <w:szCs w:val="16"/>
              </w:rPr>
              <w:t>достопримечательности</w:t>
            </w:r>
            <w:r>
              <w:rPr>
                <w:sz w:val="16"/>
                <w:szCs w:val="16"/>
              </w:rPr>
              <w:t>: Урочище Тогусколь, озеро Манас, озера Тогусколь, река Катунь нижняя часть (для маршрута 162)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ист, который ни разу не был на Алтае, но имеет опыт участия в активных турах (например, принимал участие в конных турах по Башкирии или водных в Карелии), физически здоров и готов к походным условиям.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162 (к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 и 164 (</w:t>
            </w:r>
            <w:r>
              <w:rPr>
                <w:b/>
                <w:i/>
                <w:sz w:val="16"/>
                <w:szCs w:val="16"/>
              </w:rPr>
              <w:t>достопримечательности</w:t>
            </w:r>
            <w:r>
              <w:rPr>
                <w:sz w:val="16"/>
                <w:szCs w:val="16"/>
              </w:rPr>
              <w:t>: Каракольские озер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16"/>
                <w:szCs w:val="16"/>
              </w:rPr>
              <w:t>Муехтинский водопад, Каракокшинские пещеры, перевалы: Ак-Кая, Багаташ, Айрык, река Катунь нижняя часть (для маршрута 161)</w:t>
            </w:r>
            <w:r>
              <w:rPr>
                <w:sz w:val="22"/>
                <w:szCs w:val="22"/>
              </w:rPr>
              <w:t>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,122 (</w:t>
            </w:r>
            <w:r>
              <w:rPr>
                <w:b/>
                <w:i/>
                <w:sz w:val="16"/>
                <w:szCs w:val="16"/>
              </w:rPr>
              <w:t>достопримечательности</w:t>
            </w:r>
            <w:r>
              <w:rPr>
                <w:sz w:val="16"/>
                <w:szCs w:val="16"/>
              </w:rPr>
              <w:t>:Телецкое озеро, водопад Корбу (для маршрута 121), Река Бия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исты, которые уже были на Алтае и принимали участие в активном маршруте и хотели бы посмотреть что-то новенькое, но не имеют достаточного опыта для сложных маршрутов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 (</w:t>
            </w:r>
            <w:r>
              <w:rPr>
                <w:b/>
                <w:i/>
                <w:sz w:val="16"/>
                <w:szCs w:val="16"/>
              </w:rPr>
              <w:t>достопримечательности</w:t>
            </w:r>
            <w:r>
              <w:rPr>
                <w:sz w:val="16"/>
                <w:szCs w:val="16"/>
              </w:rPr>
              <w:t>: Северо-Чуйский хребет, урочище Актру, долина «Купол трех озер»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72 (</w:t>
            </w:r>
            <w:r>
              <w:rPr>
                <w:b/>
                <w:i/>
                <w:sz w:val="16"/>
                <w:szCs w:val="16"/>
              </w:rPr>
              <w:t>достопримечательности</w:t>
            </w:r>
            <w:r>
              <w:rPr>
                <w:sz w:val="16"/>
                <w:szCs w:val="16"/>
              </w:rPr>
              <w:t>: Теректинский хребет, Озеро Ару-Кем Озера Бор-Бок, Маргалинские озера, река Маргала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78 (</w:t>
            </w:r>
            <w:r>
              <w:rPr>
                <w:b/>
                <w:i/>
                <w:sz w:val="16"/>
                <w:szCs w:val="16"/>
              </w:rPr>
              <w:t>достопримечательности</w:t>
            </w:r>
            <w:r>
              <w:rPr>
                <w:sz w:val="16"/>
                <w:szCs w:val="16"/>
              </w:rPr>
              <w:t xml:space="preserve">: Усть-Канский район: </w:t>
            </w:r>
            <w:r>
              <w:rPr>
                <w:rStyle w:val="StrongEmphasis"/>
                <w:b w:val="false"/>
                <w:color w:val="000000"/>
                <w:sz w:val="16"/>
                <w:szCs w:val="16"/>
                <w:shd w:fill="FFFFFF" w:val="clear"/>
              </w:rPr>
              <w:t>долина Семи озер</w:t>
            </w:r>
            <w:r>
              <w:rPr>
                <w:rStyle w:val="StrongEmphasis"/>
                <w:color w:val="000000"/>
                <w:sz w:val="16"/>
                <w:szCs w:val="16"/>
                <w:shd w:fill="FFFFFF" w:val="clear"/>
              </w:rPr>
              <w:t xml:space="preserve"> , </w:t>
            </w:r>
            <w:r>
              <w:rPr>
                <w:bCs/>
                <w:color w:val="000000"/>
                <w:sz w:val="16"/>
                <w:szCs w:val="16"/>
              </w:rPr>
              <w:t xml:space="preserve">верховья реки Кумир,  </w:t>
            </w:r>
            <w:r>
              <w:rPr>
                <w:bCs/>
                <w:spacing w:val="-3"/>
                <w:sz w:val="16"/>
                <w:szCs w:val="16"/>
              </w:rPr>
              <w:t xml:space="preserve">озеро Рыбное, 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одопад Ергол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21 ,122 (</w:t>
            </w:r>
            <w:r>
              <w:rPr>
                <w:b/>
                <w:i/>
                <w:sz w:val="16"/>
                <w:szCs w:val="16"/>
              </w:rPr>
              <w:t>достопримечательности</w:t>
            </w:r>
            <w:r>
              <w:rPr>
                <w:sz w:val="16"/>
                <w:szCs w:val="16"/>
              </w:rPr>
              <w:t>: Телецкое озеро, водопад Корбу (для маршрута 121), Река Бия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(</w:t>
            </w:r>
            <w:r>
              <w:rPr>
                <w:b/>
                <w:i/>
                <w:sz w:val="16"/>
                <w:szCs w:val="16"/>
              </w:rPr>
              <w:t>достопримечательности</w:t>
            </w:r>
            <w:r>
              <w:rPr>
                <w:sz w:val="16"/>
                <w:szCs w:val="16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6"/>
                <w:szCs w:val="16"/>
              </w:rPr>
              <w:t>река Катунь средняя ее часть, Чуйский трак: перевалы Семинский, Чекетаман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исты, которые уже были на Алтае и принимали участие в активном маршруте и хотели бы посмотреть что-то новенькое, и могут принимать участие в сложных маршрутах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3 (</w:t>
            </w:r>
            <w:r>
              <w:rPr>
                <w:b/>
                <w:i/>
                <w:sz w:val="16"/>
                <w:szCs w:val="16"/>
              </w:rPr>
              <w:t>достопримечательности</w:t>
            </w:r>
            <w:r>
              <w:rPr>
                <w:sz w:val="16"/>
                <w:szCs w:val="16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6"/>
                <w:szCs w:val="16"/>
              </w:rPr>
              <w:t>река Катунь средняя ее часть, Чуйский трак: перевалы Семинский, Чекетаман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24,125, (</w:t>
            </w:r>
            <w:r>
              <w:rPr>
                <w:b/>
                <w:i/>
                <w:sz w:val="16"/>
                <w:szCs w:val="16"/>
              </w:rPr>
              <w:t>достопримечательности</w:t>
            </w:r>
            <w:r>
              <w:rPr>
                <w:sz w:val="16"/>
                <w:szCs w:val="16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6"/>
                <w:szCs w:val="16"/>
              </w:rPr>
              <w:t>река Чуя, река Катунь средняя ее часть, Чуйский трак: перевалы Семинский, Чекетаман</w:t>
            </w:r>
            <w:r>
              <w:rPr>
                <w:sz w:val="22"/>
                <w:szCs w:val="22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26 (</w:t>
            </w:r>
            <w:r>
              <w:rPr>
                <w:b/>
                <w:i/>
                <w:sz w:val="16"/>
                <w:szCs w:val="16"/>
              </w:rPr>
              <w:t>достопримечательности</w:t>
            </w:r>
            <w:r>
              <w:rPr>
                <w:sz w:val="16"/>
                <w:szCs w:val="16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6"/>
                <w:szCs w:val="16"/>
              </w:rPr>
              <w:t>река Башкаус, река Чулушман, Телецкое озеро, Чульчинский водопад, Чулушманская долина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 163К, 174 (</w:t>
            </w:r>
            <w:r>
              <w:rPr>
                <w:b/>
                <w:i/>
                <w:sz w:val="16"/>
                <w:szCs w:val="16"/>
              </w:rPr>
              <w:t>достопримечательности</w:t>
            </w:r>
            <w:r>
              <w:rPr>
                <w:sz w:val="16"/>
                <w:szCs w:val="16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6"/>
                <w:szCs w:val="16"/>
              </w:rPr>
              <w:t>Северо-Чуйский хребет, озера: Шавлиские, Каракабак, ледники: Машей, Малый и Большой Ак-Тру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(</w:t>
            </w:r>
            <w:r>
              <w:rPr>
                <w:b/>
                <w:i/>
                <w:sz w:val="16"/>
                <w:szCs w:val="16"/>
              </w:rPr>
              <w:t>достопримечательности</w:t>
            </w:r>
            <w:r>
              <w:rPr>
                <w:sz w:val="16"/>
                <w:szCs w:val="16"/>
              </w:rPr>
              <w:t>: Южно-Чуйский хребет, Катунский хребет, ледник Менсу, гора Белуха, река Аргут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71, 179 (</w:t>
            </w:r>
            <w:r>
              <w:rPr>
                <w:b/>
                <w:i/>
                <w:sz w:val="16"/>
                <w:szCs w:val="16"/>
              </w:rPr>
              <w:t>достопримечательности</w:t>
            </w:r>
            <w:r>
              <w:rPr>
                <w:sz w:val="16"/>
                <w:szCs w:val="16"/>
              </w:rPr>
              <w:t>: Южно-Чуйский хребет, степь Самаха, плато Укок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73 (</w:t>
            </w:r>
            <w:r>
              <w:rPr>
                <w:b/>
                <w:i/>
                <w:sz w:val="16"/>
                <w:szCs w:val="16"/>
              </w:rPr>
              <w:t>достопримечательности</w:t>
            </w:r>
            <w:r>
              <w:rPr>
                <w:sz w:val="16"/>
                <w:szCs w:val="16"/>
              </w:rPr>
              <w:t>: Южно-Чуйский хребет, Катунский хребет, ледник Аккемский, оезро Ак-Кем, гора Белуха, река Аргут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(</w:t>
            </w:r>
            <w:r>
              <w:rPr>
                <w:b/>
                <w:i/>
                <w:sz w:val="16"/>
                <w:szCs w:val="16"/>
              </w:rPr>
              <w:t>достопримечательности</w:t>
            </w:r>
            <w:r>
              <w:rPr>
                <w:sz w:val="16"/>
                <w:szCs w:val="16"/>
              </w:rPr>
              <w:t>: Теректинский хребет, Озеро Ару-Кем, арукемская пещера,водопад Кюр-Кюр-Кюре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Экспедиционные туры: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Улаганский» нитка маршрута:</w:t>
            </w:r>
            <w:r>
              <w:rPr>
                <w:sz w:val="16"/>
                <w:szCs w:val="16"/>
              </w:rPr>
              <w:t xml:space="preserve">  с. Улаган – река Чебдар – река Башкаус – Чулушманская долина – водопад Учар – Каменные грибы – водопад Куркуре – перевал Катуярык – пазырыкские курганы - Озеро Коккель - озеро Тожонкуль – с. Улаган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«Укок:все включено»: нитка маршрута:</w:t>
            </w:r>
            <w:r>
              <w:rPr>
                <w:sz w:val="16"/>
                <w:szCs w:val="16"/>
              </w:rPr>
              <w:t xml:space="preserve"> р. Тюнь – источник Теплый ключ – плато Укок – озеро гусиное – озеро Калджинкольбас - оз. Алахинское - ур. Чокпартас – р. Коксу – г. Чинелю – ур. Аргем – степь Самах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«Южно-Чуйское кольцо» нитка маршрута:</w:t>
            </w:r>
            <w:r>
              <w:rPr>
                <w:sz w:val="16"/>
                <w:szCs w:val="16"/>
              </w:rPr>
              <w:t xml:space="preserve"> с. Курай – базовая стоянка Тюте – Софийский ледник – Тулдуринский ледник – ледник Джело – стоянка Тюте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ВНИМАНИЕ!</w:t>
      </w:r>
      <w:r>
        <w:rPr>
          <w:sz w:val="22"/>
          <w:szCs w:val="22"/>
        </w:rPr>
        <w:t xml:space="preserve"> На маршрут 126 «Башкаус-Чулушман» берем только тех туристов, которые сплавлялись с нашей фирмой по маршрутам 123 «Средняя Катунь», 125 «Чуя-Катунь»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Если у вас по ходу общения с туристом возникли вопросы по маршрутам на которые вы не можете ответить, звоните по телефонам 8-913-692-65-39 (Анастасия) или  8-913-999-10-09 (Татьяна) или пишите в скайп </w:t>
      </w:r>
      <w:r>
        <w:rPr>
          <w:sz w:val="22"/>
          <w:szCs w:val="22"/>
          <w:lang w:val="en-US"/>
        </w:rPr>
        <w:t>zyblickayta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Знакомство туриста с особенностями тура</w:t>
      </w:r>
      <w:r>
        <w:rPr>
          <w:sz w:val="22"/>
          <w:szCs w:val="22"/>
        </w:rPr>
        <w:t>. После того как определились с маршрутом, необходимо познакомить туристов с особенностями тура: рассказать или дать почитать памятку для туриста активного тура (приложение 5 к агентскому договору) и познакомить с особенностями конкретного тура, которые указаны в описании тура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Важно!</w:t>
      </w:r>
      <w:r>
        <w:rPr>
          <w:sz w:val="22"/>
          <w:szCs w:val="22"/>
        </w:rPr>
        <w:t xml:space="preserve"> Обратить внимание на памятку в том разделе, где написано, что необходимо с собой взять, и главное памятка должна быть не отъемлемой частью договора между туристом и турагенств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4. </w:t>
      </w:r>
      <w:r>
        <w:rPr>
          <w:b/>
          <w:sz w:val="22"/>
          <w:szCs w:val="22"/>
        </w:rPr>
        <w:t>Стоимость тура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right="702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стоимость тура входит:</w:t>
      </w:r>
    </w:p>
    <w:p>
      <w:pPr>
        <w:pStyle w:val="31"/>
        <w:tabs>
          <w:tab w:val="clear" w:pos="708"/>
          <w:tab w:val="left" w:pos="0" w:leader="none"/>
          <w:tab w:val="left" w:pos="540" w:leader="none"/>
        </w:tabs>
        <w:ind w:firstLine="54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проживание в 2-3-местных походных палатках, в т.ч. на базовых стоянках (если в описании маршрута не указано иное);</w:t>
      </w:r>
    </w:p>
    <w:p>
      <w:pPr>
        <w:pStyle w:val="31"/>
        <w:tabs>
          <w:tab w:val="clear" w:pos="708"/>
          <w:tab w:val="left" w:pos="0" w:leader="none"/>
          <w:tab w:val="left" w:pos="540" w:leader="none"/>
        </w:tabs>
        <w:ind w:firstLine="54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3-разовое питание согласно программы тура (в том числе питание в кафе и столовых, если это указано в описании тура);</w:t>
      </w:r>
    </w:p>
    <w:p>
      <w:pPr>
        <w:pStyle w:val="31"/>
        <w:tabs>
          <w:tab w:val="clear" w:pos="708"/>
          <w:tab w:val="left" w:pos="0" w:leader="none"/>
          <w:tab w:val="left" w:pos="540" w:leader="none"/>
        </w:tabs>
        <w:ind w:firstLine="54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страховка ОСАО «Ингосстрах», включающая оплату медицинских расходов и страхование от несчастного случая (подробно в приложении 4).</w:t>
      </w:r>
    </w:p>
    <w:p>
      <w:pPr>
        <w:pStyle w:val="31"/>
        <w:tabs>
          <w:tab w:val="clear" w:pos="708"/>
          <w:tab w:val="left" w:pos="0" w:leader="none"/>
          <w:tab w:val="left" w:pos="540" w:leader="none"/>
          <w:tab w:val="left" w:pos="1140" w:leader="none"/>
        </w:tabs>
        <w:ind w:firstLine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пользование специальным и групповым снаряжением во время активного похода;</w:t>
      </w:r>
    </w:p>
    <w:p>
      <w:pPr>
        <w:pStyle w:val="31"/>
        <w:tabs>
          <w:tab w:val="clear" w:pos="708"/>
          <w:tab w:val="left" w:pos="0" w:leader="none"/>
          <w:tab w:val="left" w:pos="540" w:leader="none"/>
          <w:tab w:val="left" w:pos="1140" w:leader="none"/>
        </w:tabs>
        <w:ind w:firstLine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работа квалифицированных инструкторов, конюхов и другого персонала, предусмотренного программой тура;</w:t>
      </w:r>
    </w:p>
    <w:p>
      <w:pPr>
        <w:pStyle w:val="31"/>
        <w:tabs>
          <w:tab w:val="clear" w:pos="708"/>
          <w:tab w:val="left" w:pos="0" w:leader="none"/>
          <w:tab w:val="left" w:pos="540" w:leader="none"/>
          <w:tab w:val="left" w:pos="1140" w:leader="none"/>
        </w:tabs>
        <w:ind w:firstLine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переезды по программе;</w:t>
      </w:r>
    </w:p>
    <w:p>
      <w:pPr>
        <w:pStyle w:val="31"/>
        <w:tabs>
          <w:tab w:val="clear" w:pos="708"/>
          <w:tab w:val="left" w:pos="0" w:leader="none"/>
          <w:tab w:val="left" w:pos="540" w:leader="none"/>
          <w:tab w:val="left" w:pos="1140" w:leader="none"/>
        </w:tabs>
        <w:ind w:firstLine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рекреационные сборы на территории Республики Алтай и Алтайского края (если в программе маршрута не указано иное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5. Бронирование тура</w:t>
      </w:r>
      <w:r>
        <w:rPr>
          <w:sz w:val="22"/>
          <w:szCs w:val="22"/>
        </w:rPr>
        <w:t xml:space="preserve">. Когда турист определился с маршрутом, получил всю необходимую информацию о туре, необходимо тур забронировать. Наличие мест на маршрут отображается у нас на сайте в разделе «Наличие мест» </w:t>
      </w:r>
      <w:hyperlink r:id="rId2">
        <w:r>
          <w:rPr>
            <w:rStyle w:val="InternetLink"/>
            <w:sz w:val="22"/>
            <w:szCs w:val="22"/>
          </w:rPr>
          <w:t>http://www.chemal-tour.ru/availability.html</w:t>
        </w:r>
      </w:hyperlink>
      <w:r>
        <w:rPr>
          <w:sz w:val="22"/>
          <w:szCs w:val="22"/>
        </w:rPr>
        <w:t>. Если места есть можно без нашего подтверждения начинать бронировать тур, для этого заполните форму бронирования</w:t>
      </w:r>
    </w:p>
    <w:p>
      <w:pPr>
        <w:pStyle w:val="Normal"/>
        <w:jc w:val="center"/>
        <w:rPr/>
      </w:pPr>
      <w:r>
        <w:rPr/>
        <w:t>Форма заявки на бронир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  <w:gridCol w:w="4686"/>
      </w:tblGrid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аршрут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ст ФИО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ы заездов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телефона для связи с туристом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нужна/не нужна*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чтения в питание, если таковые имеются (например, вегетарианец)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ичного снаряжения (спальник, коврик, палатка, указать что имеется)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гидрокостюма (если это водный или конно-водный тур)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 ли необходимость размещения в двухместной палатке (только семейным парам)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указать откуда доставка с Барнаула, с Новосибирска, Горно-Алтайс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неджер ___________________________ ФИО (указывается тот человек кто продал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Заполненную форму высылаете нам на почту </w:t>
      </w:r>
      <w:hyperlink r:id="rId3">
        <w:r>
          <w:rPr>
            <w:rStyle w:val="InternetLink"/>
            <w:sz w:val="22"/>
            <w:szCs w:val="22"/>
          </w:rPr>
          <w:t>chemal_tour@mail.ru/</w:t>
        </w:r>
      </w:hyperlink>
    </w:p>
    <w:p>
      <w:pPr>
        <w:pStyle w:val="Normal"/>
        <w:rPr/>
      </w:pPr>
      <w:r>
        <w:rPr>
          <w:sz w:val="22"/>
          <w:szCs w:val="22"/>
        </w:rPr>
        <w:t>После получения вашей заявки, мы включаем  туриста в списки групп и отправляем вам счет на оплату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НИМАНИЕ! Оплата должна поступить на счет не позднее чем за 1 суток до начала маршрута, либо должно быть гарантийное письмо, подтверждающее факт будущей оплаты маршрут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МНИТЕ МЫ ВСЕГДА РАДЫ ОТВЕТИТЬ НА ЛЮБЫЕ ВАШИ ВОПРОСЫ, КАСАЕМЫЕ ПОДАЖИ ТУРОВ, НЕ СТЕСНЯЙТЕСЬ, ЗВОНИТЕ ИЛИ ПИШИТЕ!!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ЕЛЕФОНЫ</w:t>
      </w:r>
      <w:r>
        <w:rPr>
          <w:sz w:val="22"/>
          <w:szCs w:val="22"/>
        </w:rPr>
        <w:t>: 8-913-692-65-39 (Анастасия) или  8-913-999-10-09 (Татьяна) – номера телефонов работаю в круглосуточном режиме, их можно давать туристам для экстренной связи с нами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ICQ:</w:t>
      </w:r>
      <w:r>
        <w:rPr>
          <w:sz w:val="22"/>
          <w:szCs w:val="22"/>
          <w:lang w:val="en-US"/>
        </w:rPr>
        <w:t xml:space="preserve"> 448814133; </w:t>
      </w:r>
      <w:r>
        <w:rPr>
          <w:sz w:val="22"/>
          <w:szCs w:val="22"/>
        </w:rPr>
        <w:t>скайп</w:t>
      </w:r>
      <w:r>
        <w:rPr>
          <w:sz w:val="22"/>
          <w:szCs w:val="22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  <w:r>
        <w:rPr>
          <w:lang w:val="en-US"/>
        </w:rPr>
        <w:t xml:space="preserve">zyblickaytany </w:t>
      </w:r>
      <w:r>
        <w:rPr>
          <w:b/>
          <w:sz w:val="22"/>
          <w:szCs w:val="22"/>
          <w:lang w:val="en-US"/>
        </w:rPr>
        <w:t>e-mail</w:t>
      </w:r>
      <w:r>
        <w:rPr>
          <w:sz w:val="22"/>
          <w:szCs w:val="22"/>
          <w:lang w:val="en-US"/>
        </w:rPr>
        <w:t>: chemal_tour@mail.ru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eastAsia="Arial Unicode MS" w:cs="Arial"/>
      <w:sz w:val="15"/>
      <w:szCs w:val="15"/>
    </w:rPr>
  </w:style>
  <w:style w:type="paragraph" w:styleId="31">
    <w:name w:val="Основной текст 31"/>
    <w:basedOn w:val="Normal"/>
    <w:qFormat/>
    <w:pPr>
      <w:widowControl w:val="false"/>
      <w:suppressAutoHyphens w:val="true"/>
    </w:pPr>
    <w:rPr>
      <w:rFonts w:eastAsia="Lucida Sans Unicode"/>
      <w:b/>
      <w:kern w:val="2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mal-tour.ru/availability.html" TargetMode="External"/><Relationship Id="rId3" Type="http://schemas.openxmlformats.org/officeDocument/2006/relationships/hyperlink" Target="mailto:chemal_tour@mai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23:53:00Z</dcterms:created>
  <dc:creator>Таня</dc:creator>
  <dc:description/>
  <cp:keywords/>
  <dc:language>en-US</dc:language>
  <cp:lastModifiedBy>Таня</cp:lastModifiedBy>
  <dcterms:modified xsi:type="dcterms:W3CDTF">2014-01-21T23:53:00Z</dcterms:modified>
  <cp:revision>2</cp:revision>
  <dc:subject/>
  <dc:title>ПАМЯТКА ДЛЯ АГНЕСТВ</dc:title>
</cp:coreProperties>
</file>